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4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</w:t>
      </w:r>
    </w:p>
    <w:p>
      <w:pPr>
        <w:pStyle w:val="Tekstpodstawowy2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>(pieczęć Wykonawcy)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  <w:t>OŚWIADCZENIE</w:t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  <w:t>dla Osób fizycznych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zgodnie z art. 24 ust. 1 pkt 2 ustawy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Ja niżej podpisany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(imię i nazwisko)</w:t>
      </w:r>
    </w:p>
    <w:p>
      <w:pPr>
        <w:pStyle w:val="Normal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ESEL -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IP: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mieszkały: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* (prowadzący działalność gospodarczą pod nazwą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 podstawie wpisu do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d numerem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owadzonego /nej przez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miejsce prowadzenia działalności .....................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świadczam, że nie podlegam wykluczeniu na podstawie art. 24 ust. 1 pkt 2 ustawy Prawo zamówień publicznych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Art. 24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 z postępowania o udzielenie zamówienia wyklucza się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2) Wykonawców, w stosunku do których otwarto likwidację lub których upadłość ogłoszono,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* tylko dla osób fizycznych prowadzących działalność gospodarcz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</w:t>
        <w:br/>
        <w:t xml:space="preserve">                                                                                ..................................................................</w:t>
      </w:r>
    </w:p>
    <w:p>
      <w:pPr>
        <w:pStyle w:val="Tekstpodstawowy2"/>
        <w:spacing w:lineRule="auto" w:line="480" w:before="0" w:after="120"/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6"/>
        </w:rPr>
        <w:t>(czytelne podpisy  osób fizycznych lub pełnomocnik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1:00Z</dcterms:created>
  <dc:creator/>
  <dc:description/>
  <cp:keywords/>
  <dc:language>en-US</dc:language>
  <cp:lastModifiedBy/>
  <dcterms:modified xsi:type="dcterms:W3CDTF">2013-01-24T12:10:00Z</dcterms:modified>
  <cp:revision>2</cp:revision>
  <dc:subject/>
  <dc:title>Załącznik Nr 4a</dc:title>
</cp:coreProperties>
</file>